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39849923"/>
            <w:bookmarkStart w:id="1" w:name="__Fieldmark__0_1939849923"/>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39849923"/>
            <w:bookmarkStart w:id="3" w:name="__Fieldmark__1_1939849923"/>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39849923"/>
            <w:bookmarkStart w:id="5" w:name="__Fieldmark__2_1939849923"/>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39849923"/>
            <w:bookmarkStart w:id="7" w:name="__Fieldmark__3_19398499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39849923"/>
            <w:bookmarkStart w:id="9" w:name="__Fieldmark__4_19398499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39849923"/>
            <w:bookmarkStart w:id="11" w:name="__Fieldmark__5_19398499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39849923"/>
            <w:bookmarkStart w:id="13" w:name="__Fieldmark__6_1939849923"/>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39849923"/>
            <w:bookmarkStart w:id="15" w:name="__Fieldmark__7_1939849923"/>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39849923"/>
            <w:bookmarkStart w:id="17" w:name="__Fieldmark__8_1939849923"/>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1939849923"/>
            <w:bookmarkStart w:id="32" w:name="__Fieldmark__9_1939849923"/>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1939849923"/>
            <w:bookmarkStart w:id="34" w:name="__Fieldmark__10_1939849923"/>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1939849923"/>
            <w:bookmarkStart w:id="36" w:name="__Fieldmark__11_1939849923"/>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1939849923"/>
            <w:bookmarkStart w:id="38" w:name="__Fieldmark__12_1939849923"/>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1939849923"/>
            <w:bookmarkStart w:id="40" w:name="__Fieldmark__13_1939849923"/>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